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สนอคณะกรรมการ</w:t>
      </w:r>
    </w:p>
    <w:p>
      <w:pPr>
        <w:pStyle w:val="Normal"/>
        <w:ind w:right="-25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spacing w:val="-4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บริษัทย่อย และ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</w:rPr>
        <w:t>และงบกำไรขาดทุนและกำไรขาดทุนเบ็ดเสร็จอื่นรวมและเฉพาะกิจการ งบแสดงการเปลี่ยนแปลง      ส่วนของผู้ถือหุ้นรวมและเฉพาะกิจการ และงบกระแสเงินสดรวมและเฉพาะกิจการสำหรับงวดสามเดือนสิ้นสุดวันเดียวกัน และ</w:t>
      </w:r>
      <w:r>
        <w:rPr>
          <w:rFonts w:ascii="Angsana New" w:hAnsi="Angsana New" w:cs="Angsana New"/>
          <w:spacing w:val="-4"/>
        </w:rPr>
        <w:t xml:space="preserve">หมายเหตุ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</w:rPr>
        <w:t xml:space="preserve">34 </w:t>
      </w:r>
      <w:r>
        <w:rPr>
          <w:rFonts w:ascii="Angsana New" w:hAnsi="Angsana New" w:cs="Angsana New"/>
          <w:spacing w:val="-4"/>
        </w:rPr>
        <w:t>เรื่อง “งบ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 w:cs="Angsana New"/>
          <w:spacing w:val="2"/>
        </w:rPr>
        <w:t>จากผลการสอบทาน</w:t>
      </w:r>
      <w:r>
        <w:rPr>
          <w:rFonts w:ascii="Angsana New" w:hAnsi="Angsana New" w:cs="Angsana New"/>
          <w:color w:val="000000"/>
        </w:rPr>
        <w:t>ของข้าพเจ้า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TextBodyIndent"/>
        <w:ind w:right="-29" w:firstLine="1166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1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12"/>
        </w:rPr>
        <w:t>2410 “</w:t>
      </w:r>
      <w:r>
        <w:rPr>
          <w:rFonts w:ascii="Angsana New" w:hAnsi="Angsana New" w:cs="Angsana New"/>
          <w:color w:val="000000"/>
          <w:spacing w:val="-12"/>
        </w:rPr>
        <w:t>การสอบทาน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</w:rPr>
        <w:t xml:space="preserve"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color w:val="000000"/>
          <w:spacing w:val="-4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TextBodyIndent"/>
        <w:ind w:right="-29" w:hanging="0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31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“งบ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autoSpaceDE w:val="false"/>
        <w:ind w:left="432" w:hanging="432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ข้อมูลและเหตุการณ์ที่เน้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pacing w:val="-8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spacing w:val="-8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>โดยมิได้เป็นการเปลี่ยนแปลง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>ข้อสรุป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>ของ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 xml:space="preserve">ข้าพเจ้า 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>ข้าพเจ้าขอให้สังเกตหมายเหตุประกอบงบการเงินข้อ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2"/>
          <w:sz w:val="32"/>
          <w:szCs w:val="32"/>
          <w:lang w:eastAsia="ja-JP"/>
        </w:rPr>
        <w:t>1.8</w:t>
      </w:r>
      <w:r>
        <w:rPr>
          <w:rFonts w:eastAsia="MS Mincho;ＭＳ 明朝" w:cs="Angsana New" w:ascii="Angsana New" w:hAnsi="Angsana New"/>
          <w:color w:val="000000"/>
          <w:spacing w:val="-4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 xml:space="preserve">และข้อ </w:t>
      </w:r>
      <w:r>
        <w:rPr>
          <w:rFonts w:eastAsia="MS Mincho;ＭＳ 明朝" w:cs="Angsana New" w:ascii="Angsana New" w:hAnsi="Angsana New"/>
          <w:color w:val="000000"/>
          <w:spacing w:val="-12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>เมื่อวันที่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12"/>
          <w:sz w:val="32"/>
          <w:szCs w:val="32"/>
          <w:lang w:eastAsia="ja-JP"/>
        </w:rPr>
        <w:t xml:space="preserve">17 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pacing w:val="-12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>บริษั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>ท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>ได้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>ทำสัญญา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12"/>
          <w:sz w:val="32"/>
          <w:szCs w:val="32"/>
          <w:lang w:eastAsia="ja-JP"/>
        </w:rPr>
        <w:t xml:space="preserve">Share Purchase Agreement </w:t>
      </w:r>
      <w:r>
        <w:rPr>
          <w:rFonts w:ascii="Angsana New" w:hAnsi="Angsana New" w:eastAsia="MS Mincho;ＭＳ 明朝" w:cs="Angsana New"/>
          <w:color w:val="000000"/>
          <w:spacing w:val="-12"/>
          <w:sz w:val="32"/>
          <w:sz w:val="32"/>
          <w:szCs w:val="32"/>
          <w:lang w:eastAsia="ja-JP"/>
        </w:rPr>
        <w:t>กับบริษัทสองแห่ง เพื่อขายหุ้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ย่อยสามบริษัท เพื่อให้เป็นไปตามมาตรฐานการรายงานทางการเงินฉบับ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5 (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ปรับปรุง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7)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เรื่อง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สินทรัพย์ไม่หมุนเวียนที่ถือไว้เพื่อขายและการดำเนินงานที่ยกเลิก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รายการสินทรัพย์และหนี้สินของ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>บริษัท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>ย่อยดังกล่าว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>ได้แยกแสดงเป็นสินทรัพย์ที่จัดประเภทเป็นสินทรัพย์ที่ถือไว้เพื่อขาย และหนี้สินที่เกี่ยวข้อง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โดยตรงกับสินทรัพย์ที่จัดประเภทเป็นสินทรัพย์ถือไว้เพื่อขาย ตามลำดับ ใน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งบแสดงฐานะการเงินรวม ณ วันที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2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pacing w:val="-2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>และเงินลงทุนในบริษัทย่อยดังกล่าวได้แยกแสดงเป็น</w:t>
      </w:r>
      <w:r>
        <w:rPr>
          <w:rFonts w:ascii="Angsana New" w:hAnsi="Angsana New" w:eastAsia="MS Mincho;ＭＳ 明朝" w:cs="Angsana New"/>
          <w:color w:val="000000"/>
          <w:spacing w:val="-2"/>
          <w:sz w:val="32"/>
          <w:sz w:val="32"/>
          <w:szCs w:val="32"/>
          <w:lang w:eastAsia="ja-JP"/>
        </w:rPr>
        <w:t>สินทรัพย์ที่จัดประเภทเป็นสินทรัพย์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 xml:space="preserve">ที่ถือไว้เพื่อขาย ในงบแสดงฐานะการเงินเฉพาะกิจการ ณ วันที่ </w:t>
      </w:r>
      <w:r>
        <w:rPr>
          <w:rFonts w:eastAsia="MS Mincho;ＭＳ 明朝" w:cs="Angsana New" w:ascii="Angsana New" w:hAnsi="Angsana New"/>
          <w:color w:val="000000"/>
          <w:spacing w:val="-4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pacing w:val="-4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color w:val="000000"/>
          <w:spacing w:val="-4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>นอกจากนี้ ผลการดำเนินงา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ย่อยดังกล่าวได้จัดประเภทและแยกแสดงเป็นการดำเนินงานที่ยกเลิกในงบกำไรขาดทุนและกำไรขาดทุนเบ็ดเสร็จอื่นรวมสำหรับงวดสามเดือน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และได้มีการจัดประเภท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รายการที่เกี่ยวข้องดังกล่าวใหม่สำหรับงบกำไรขาดทุนและกำไรขาดทุนเบ็ดเสร็จอื่นรวมสำหรับงวดสามเดือ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7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พื่อแสดงเป็นข้อมูลเปรียบเทียบ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เรื่องอื่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pacing w:val="-8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spacing w:val="-8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pacing w:val="-4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 xml:space="preserve">งบแสดงฐานะการเงินรวมของบริษัท ไทยเซ็นทรัลเคมี จำกัด 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และบริษัทย่อย และงบแสดงฐานะการเงิน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เฉพาะกิจการของบริษัท ไทยเซ็นทรัลเคมี จำกัด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ณ วันที่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>ที่แสดงเป็นข้อมูลเปรียบเทียบ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>ตรวจสอบโดยผู้สอบบัญชีอื่นในสำนักงานเดียวกัน ซึ่งแสดงความเห็นอย่างไม่มีเงื่อนไขตามรายงานลงวันที่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3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กุมภาพันธ์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งบกำไรขาดทุนและกำไรขาดทุนเบ็ดเสร็จอื่นรวม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ก่อนการจัดประเภทรายการใหม่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ตามที่กล่าวในหมายเหตุประกอบงบการเงินข้อ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และเฉพาะกิจการ งบแสดงการเปลี่ยนแปลงส่วนของ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>ผู้ถือหุ้นรวมและเฉพาะกิจการ และงบกระแสเงินสดรวมและเฉพาะกิจการ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>สำหรับงวดสามเดือน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>สิ้นสุดวันที่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pacing w:val="-4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spacing w:val="-4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>ที่แสดงเป็นข้อมูลเปรียบเทียบสอบทานโดยผู้สอบบัญชีอื่นในสำนักงานเดียวกัน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>ตามรายงาน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ลงวันที่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8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พฤษภาคม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>2557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โดยให้ข้อสรุปว่าไม่พบสิ่งที่เป็นเหตุให้เชื่อว่าข้อมูลทางการเงินระหว่างกาลดังกล่าว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ไม่ได้จัดทำขึ้น ตามมาตรฐา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การบัญชีฉบับ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4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รื่อง “งบการเงินระหว่างกาล” ในสาระสำคัญ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 xml:space="preserve"> </w:t>
      </w:r>
      <w:r>
        <w:br w:type="page"/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3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autoSpaceDE w:val="false"/>
        <w:ind w:left="432" w:hanging="432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จากการ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สอบทาน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งบการเงิน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ระหว่างกาล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สำหรับงวดสามเดือน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 xml:space="preserve">สิ้นสุดวันที่ </w:t>
      </w:r>
      <w:r>
        <w:rPr>
          <w:rFonts w:eastAsia="MS Mincho;ＭＳ 明朝" w:cs="Angsana New" w:ascii="Angsana New" w:hAnsi="Angsana New"/>
          <w:spacing w:val="-6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spacing w:val="-6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ข้าพเจ้าได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สอบทา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รายการจัดประเภทใหม่ตามที่กล่าวไว้ในหมายเหตุประกอบงบการเงินข้อ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ที่ใช้ในการจัดประเภท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ข้อมู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เปรียบเทียบใหม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สำหรับงวดสามเดือ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สิ้นสุด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 ไทยเซ็นทรัลเคมี จำกัด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และบริษัทย่อย ข้าพเจ้า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สรุ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ว่ารายการจัดประเภทใหม่ดังกล่าวเหมาะสมและได้นำไ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จัดประเภทใหม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ตามควรแล้ว</w:t>
      </w:r>
    </w:p>
    <w:p>
      <w:pPr>
        <w:pStyle w:val="BodyTextIndent3"/>
        <w:ind w:left="432" w:right="0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8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right="-36" w:hanging="0"/>
      <w:jc w:val="center"/>
      <w:outlineLvl w:val="0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766" w:leader="none"/>
      </w:tabs>
      <w:jc w:val="both"/>
      <w:outlineLvl w:val="1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330" w:leader="none"/>
      </w:tabs>
      <w:outlineLvl w:val="2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CordiaUPC" w:hAnsi="CordiaUPC" w:cs="AngsanaUPC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rFonts w:ascii="CordiaUPC" w:hAnsi="CordiaUPC"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040" w:leader="none"/>
      </w:tabs>
      <w:ind w:left="540" w:hanging="0"/>
      <w:outlineLvl w:val="5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rFonts w:ascii="CordiaUPC" w:hAnsi="CordiaUPC"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UPC" w:hAnsi="CordiaUPC" w:cs="AngsanaUP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CordiaUPC" w:hAnsi="CordiaUPC" w:cs="AngsanaUPC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ngsanaUPC"/>
      <w:b/>
      <w:bCs/>
      <w:color w:val="0000FF"/>
      <w:sz w:val="32"/>
      <w:szCs w:val="32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ordiaUPC"/>
    </w:rPr>
  </w:style>
  <w:style w:type="character" w:styleId="BodyTextIndentChar">
    <w:name w:val="Body Text Indent Char"/>
    <w:qFormat/>
    <w:rPr>
      <w:rFonts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-25" w:hanging="0"/>
      <w:jc w:val="center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08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right="11" w:firstLine="126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right="11" w:firstLine="1080"/>
      <w:jc w:val="both"/>
    </w:pPr>
    <w:rPr>
      <w:rFonts w:ascii="CordiaUPC" w:hAnsi="Cordi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Style5">
    <w:name w:val="ลับเฉพา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20:00Z</dcterms:created>
  <dc:creator>Deloitte Touche Tohmatsu</dc:creator>
  <dc:description/>
  <cp:keywords/>
  <dc:language>en-US</dc:language>
  <cp:lastModifiedBy>jchimphalayalai</cp:lastModifiedBy>
  <cp:lastPrinted>2015-05-11T20:02:00Z</cp:lastPrinted>
  <dcterms:modified xsi:type="dcterms:W3CDTF">2015-05-11T13:02:00Z</dcterms:modified>
  <cp:revision>6</cp:revision>
  <dc:subject/>
  <dc:title>รายงานการสอบทานงบการเงินโดย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