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872" w:right="1224" w:gutter="0" w:header="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ข้าพเจ้ามีความเป็นอิสระจากกลุ่มบริษัทตามข้อกำหนดจรรยาบรรณของผู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วิชาชีพบัญชีที่กำหนดโดยสภาวิชาชีพบัญชี 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right="-63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ข้าพ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นโยบายดังกล่าวกับมาตรฐานการรายงานทางการเงิน</w:t>
            </w:r>
            <w:r>
              <w:rPr>
                <w:rFonts w:ascii="Angsana New" w:hAnsi="Angsana New"/>
                <w:sz w:val="28"/>
                <w:sz w:val="28"/>
              </w:rPr>
              <w:t>ของไท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การออกแบบการควบคุมภายในและการนำการควบคุมภายในไปสู่การปฏิบัติ และทดสอบ                  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8"/>
                <w:sz w:val="28"/>
              </w:rPr>
              <w:t>รายได้ระหว่างปี</w:t>
            </w:r>
            <w:r>
              <w:rPr>
                <w:rFonts w:ascii="Angsana New" w:hAnsi="Angsana New"/>
                <w:sz w:val="28"/>
                <w:sz w:val="28"/>
              </w:rPr>
              <w:t>และ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ตรวจสอบเนื้อหาสาระโดยใช้วิธีการวิเคราะห์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/>
          <w:color w:val="000000"/>
          <w:sz w:val="32"/>
          <w:sz w:val="32"/>
          <w:szCs w:val="32"/>
        </w:rPr>
        <w:t>ถูก</w:t>
      </w:r>
      <w:r>
        <w:rPr>
          <w:rFonts w:ascii="Angsana New" w:hAnsi="Angsana New"/>
          <w:color w:val="000000"/>
          <w:sz w:val="32"/>
          <w:sz w:val="32"/>
          <w:szCs w:val="32"/>
        </w:rPr>
        <w:t>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หล่านี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อันเป็นสาระสำคัญซึ่งเป็นผลมาจากการทุจริตจะสูงกว่าความเสี่ยงที่เกิดจากข้อผิดพลาด เนื่องจาก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ุจริตอาจเกี่ยวกับ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74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โดยให้สังเกตถึง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บเขตและช่วงเวลา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ารตรวจสอบตามที่ได้วางแผนไว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เด็นที่มีนัยสำคัญที่พบจากการตรวจสอบ รวมถึงข้อบกพร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นัยสำคัญในระบบการ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spakdeesaneha@deloitte.com</cp:lastModifiedBy>
  <cp:lastPrinted>2019-02-21T01:14:00Z</cp:lastPrinted>
  <dcterms:modified xsi:type="dcterms:W3CDTF">2019-02-20T18:15:00Z</dcterms:modified>
  <cp:revision>15</cp:revision>
  <dc:subject/>
  <dc:title/>
</cp:coreProperties>
</file>