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ระหว่างกาลเหล่า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8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@deloitte.com</cp:lastModifiedBy>
  <cp:lastPrinted>2020-08-13T12:58:00Z</cp:lastPrinted>
  <dcterms:modified xsi:type="dcterms:W3CDTF">2020-08-13T05:58:00Z</dcterms:modified>
  <cp:revision>9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