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ข้าพเจ้าได้ตรวจสอบงบการเงินรวม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แสดงฐานะการเงินรวมและเฉพาะกิจการ</w:t>
      </w:r>
      <w:r>
        <w:rPr>
          <w:rFonts w:ascii="Angsana New" w:hAnsi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ไทยเซ็นทรัลเค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ละ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สาระสำคัญตามมาตรฐานการรายงานทางการเงิน 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168" w:footer="432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 ข้าพเจ้ามีความเป็นอิสระจากกลุ่มบริษัทตามข้อกำหนดจรรยาบรรณของผู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วิชาชีพบัญชีที่กำหนดโดยสภาวิชาชีพบัญชี 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right="-63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และงบการเงินเฉพาะกิจการ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56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4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รื่องสำคัญในการตรวจสอ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ธีการตรวจสอบที่ใช้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ได้อธิบายในหมายเหตุประกอบงบการเงิน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บันทึกการขายตั๋วปุ๋ยเป็น “รายได้จากการขายตั้งพัก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จะจัดประเภทรายการเป็น “เงินรับล่วงหน้าจากลูกค้า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มื่อบริษัทได้รับชำระเงินจากลูกค้า บริษัทจะรับรู้รายได้จากการขายเมื่อบริษัทส่งมอบปุ๋ยให้แก่ลูกค้า ดังนั้น จึงมีความเสี่ยงที่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รายการขายที่บันทึกในระหว่างปีเป็นรายการค้าที่ยังไม่ได้เกิดขึ้น และการบันทึกรายได้จากการขายไม่ถูกงวด ณ วันสิ้นป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ิธีการตรวจสอบที่สำค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ข้าพ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ทำความเข้าใจและประเมินความเหมาะสมของนโยบายการบัญชีเกี่ยวกับการรับรู้รายได้ของบริษัท และประเมินความสอดคล้อ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องนโยบายดังกล่าวกับมาตรฐานการรายงานทางการเงิน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การออกแบบการควบคุมภายในและการนำการควบคุมภายในไปสู่การปฏิบัติ และทดสอบ                  ความมีประสิทธิผลของการควบคุมภายในที่เกี่ยวข้องกับการบันทึก</w:t>
            </w:r>
            <w:r>
              <w:rPr>
                <w:rFonts w:ascii="Angsana New" w:hAnsi="Angsana New"/>
                <w:sz w:val="28"/>
                <w:sz w:val="28"/>
              </w:rPr>
              <w:t>รายได้ระหว่างปี</w:t>
            </w:r>
            <w:r>
              <w:rPr>
                <w:rFonts w:ascii="Angsana New" w:hAnsi="Angsana New"/>
                <w:sz w:val="28"/>
                <w:sz w:val="28"/>
              </w:rPr>
              <w:t>และการ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วันสิ้นงวด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ตรวจสอบเนื้อหาสาระโดยใช้วิธีการวิเคราะห์เปรียบเท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ขาย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โดยการทดสอบรายละเอียด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ของรายการขายกับเอกสารประกอบรายการที่เกี่ยวข้อ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ายการขายที่เกิดขึ้นช่วงใกล้วันสิ้นรอบระยะเวลาบัญชีกับเอกสารประกอบรายการ</w:t>
            </w:r>
          </w:p>
        </w:tc>
      </w:tr>
    </w:tbl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นั้น ซึ่งคาดว่า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right="-6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เพื่อดำเนินการแก้ไขให้เหมาะสมต่อไป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เลิก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ลุ่มบริษัท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pacing w:val="-10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/>
          <w:spacing w:val="2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/>
          <w:sz w:val="32"/>
          <w:sz w:val="32"/>
          <w:szCs w:val="32"/>
        </w:rPr>
        <w:t>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หล่านี้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อันเป็นสาระสำคัญซึ่งเป็นผลมาจากการทุจริตจะสูงกว่าความเสี่ยงที่เกิดจากข้อผิดพลาด เนื่องจาก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ุจริตอาจเกี่ยวกับการสมรู้ร่วมคิด การปลอมแปลงเอกสารหลักฐาน การตั้งใจละเว้น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74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ต้องกล่าวไว้ในรายงานของผู้สอบบัญชีของ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โดยให้สังเกตถึง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ต่างๆ ที่สำคัญ ซึ่ง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บเขตและช่วงเวลา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การตรวจสอบตามที่ได้วางแผนไว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เด็นที่มีนัยสำคัญที่พบจากการตรวจสอบ รวมถึงข้อบกพร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นัยสำคัญในระบบการ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</w:tabs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2:00Z</dcterms:created>
  <dc:creator>Anantaya Waroonsirithorn (Open)</dc:creator>
  <dc:description/>
  <cp:keywords/>
  <dc:language>en-US</dc:language>
  <cp:lastModifiedBy>Chimphalayalai, Jarunee</cp:lastModifiedBy>
  <cp:lastPrinted>2021-02-23T14:25:00Z</cp:lastPrinted>
  <dcterms:modified xsi:type="dcterms:W3CDTF">2021-02-23T07:25:00Z</dcterms:modified>
  <cp:revision>36</cp:revision>
  <dc:subject/>
  <dc:title/>
</cp:coreProperties>
</file>